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roga kol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339966"/>
          <w:lang w:val="en-GB"/>
        </w:rPr>
        <w:t>Nor zen Kolon?</w:t>
      </w:r>
      <w:r>
        <w:rPr>
          <w:lang w:val="en-GB"/>
        </w:rPr>
        <w:t xml:space="preserve">     Gaztelako koroarentzat lan egin zuen nabigatzaile eta kartografoa izan zen</w:t>
      </w:r>
    </w:p>
    <w:p>
      <w:pPr>
        <w:pStyle w:val="Normal"/>
        <w:rPr/>
      </w:pPr>
      <w:r>
        <w:rPr>
          <w:color w:val="339966"/>
        </w:rPr>
        <w:t>Esan Kolonen itsasontzien izenak eta motak</w:t>
      </w:r>
      <w:r>
        <w:rPr/>
        <w:t>.     La pinta (karabela),la niña (karabela) eta la santa maria (itsasontzia)</w:t>
      </w:r>
    </w:p>
    <w:p>
      <w:pPr>
        <w:pStyle w:val="Normal"/>
        <w:rPr/>
      </w:pPr>
      <w:r>
        <w:rPr>
          <w:color w:val="339966"/>
          <w:lang w:val="en-GB"/>
        </w:rPr>
        <w:t>Ameriketara heltzerakoan nortzuk ziren hor bizi ziren biztanleak</w:t>
      </w:r>
      <w:r>
        <w:rPr>
          <w:lang w:val="en-GB"/>
        </w:rPr>
        <w:t>? Non kokatzen ziren?</w:t>
      </w:r>
    </w:p>
    <w:p>
      <w:pPr>
        <w:pStyle w:val="Normal"/>
        <w:rPr>
          <w:lang w:val="en-GB"/>
        </w:rPr>
      </w:pPr>
      <w:r>
        <w:rPr>
          <w:lang w:val="en-GB"/>
        </w:rPr>
        <w:t>Inkak, maiak eta aztekak zeud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339966"/>
          <w:lang w:val="en-GB"/>
        </w:rPr>
        <w:t>Nora heldu nahi zuen kolon?</w:t>
      </w:r>
      <w:r>
        <w:rPr>
          <w:lang w:val="en-GB"/>
        </w:rPr>
        <w:t xml:space="preserve"> </w:t>
      </w:r>
      <w:r>
        <w:rPr/>
        <w:t>Indiara heldu nahi zu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MIGRAZIO FROG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- Zergatik etortzen dira inmigrante latinoamerikarrak? Lana lortzeko,lo egiteko leku bat edukitzeko eta haien familiei dirua emate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Zergatik konformatzen dira lan kaskarrekin? Paperik gabe daudelako eta ez dietelako beste bat eman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/>
      </w:pPr>
      <w:r>
        <w:rPr/>
        <w:t>Onuragarriak  espainako ongizatea inmigrazioari esker dela. Kaltegarria ez dakigula haiek errespeta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7:00Z</dcterms:created>
  <dc:creator>ik015111zz</dc:creator>
  <dc:description/>
  <cp:keywords/>
  <dc:language>en-US</dc:language>
  <cp:lastModifiedBy>ik015111zz</cp:lastModifiedBy>
  <dcterms:modified xsi:type="dcterms:W3CDTF">2012-06-08T06:27:00Z</dcterms:modified>
  <cp:revision>2</cp:revision>
  <dc:subject/>
  <dc:title>Froga kolon</dc:title>
</cp:coreProperties>
</file>